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i w:val="false"/>
          <w:i w:val="false"/>
        </w:rPr>
      </w:pPr>
      <w:r>
        <w:rPr>
          <w:i w:val="false"/>
        </w:rPr>
        <w:t xml:space="preserve">Project Description </w:t>
      </w:r>
    </w:p>
    <w:p>
      <w:pPr>
        <w:pStyle w:val="Normal"/>
        <w:rPr>
          <w:i/>
          <w:i/>
          <w:sz w:val="26"/>
        </w:rPr>
      </w:pPr>
      <w:r>
        <w:rPr>
          <w:i/>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iomedical Imaging Group Rotterdam</w:t>
            </w:r>
          </w:p>
          <w:p>
            <w:pPr>
              <w:pStyle w:val="Normal"/>
              <w:rPr/>
            </w:pPr>
            <w:r>
              <w:rPr/>
              <w:t>Erasmus University Medical Center,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roved image guidance in minimally invasive liver interventions</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Whereas minimimally invasive interventions are advantageous for the patient, the limited visualization possibilities of interventional modalities such as X-ray and US may hamper efficient and effective treatments.</w:t>
            </w:r>
          </w:p>
          <w:p>
            <w:pPr>
              <w:pStyle w:val="Normal"/>
              <w:rPr/>
            </w:pPr>
            <w:r>
              <w:rPr/>
            </w:r>
          </w:p>
          <w:p>
            <w:pPr>
              <w:pStyle w:val="Normal"/>
              <w:rPr/>
            </w:pPr>
            <w:r>
              <w:rPr/>
              <w:t>Goal of the work performed in the Image Guidance in Interventions and Therapy Theme Group at BIGR is to enable improved image guidance in minimally invasive interventions, and one of the application areas are liver interventions such as TIPS, RFA and TACE. The focus of this work is to integrate information from diagnostic 3D modalities such as MR and CT(A) in the intervention. This requires appropriate modeling using the pre-operative images, registration of this information to the interventinal scene, and keeping this registration up-to-date during the course of the intervention. In this project, we will address both the pre-operative modeling and (image-based) registration approaches for liver interventions.</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Computer Science / Biomedical Imaging / Biomedical Engineering / El. Engineering / Physics</w:t>
            </w:r>
          </w:p>
          <w:p>
            <w:pPr>
              <w:pStyle w:val="Normal"/>
              <w:rPr/>
            </w:pPr>
            <w:r>
              <w:rPr/>
            </w:r>
          </w:p>
          <w:p>
            <w:pPr>
              <w:pStyle w:val="Normal"/>
              <w:rPr/>
            </w:pPr>
            <w:r>
              <w:rPr/>
              <w:t>Master degree: Yes</w:t>
            </w:r>
          </w:p>
          <w:p>
            <w:pPr>
              <w:pStyle w:val="Normal"/>
              <w:rPr/>
            </w:pPr>
            <w:r>
              <w:rPr/>
            </w:r>
          </w:p>
          <w:p>
            <w:pPr>
              <w:pStyle w:val="Normal"/>
              <w:rPr/>
            </w:pPr>
            <w:r>
              <w:rPr/>
              <w:t>IELTS Grade: 7.0 (minimal 6.0 per component)</w:t>
            </w:r>
          </w:p>
          <w:p>
            <w:pPr>
              <w:pStyle w:val="Normal"/>
              <w:rPr/>
            </w:pPr>
            <w:r>
              <w:rPr/>
              <w:t>or</w:t>
            </w:r>
          </w:p>
          <w:p>
            <w:pPr>
              <w:pStyle w:val="Normal"/>
              <w:rPr/>
            </w:pPr>
            <w:r>
              <w:rPr/>
              <w:t>TOEFL: 100 (minimal 20 per compon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rof. dr. W.J. Niessen / Dr. Th. van Walsum</w:t>
            </w:r>
          </w:p>
          <w:p>
            <w:pPr>
              <w:pStyle w:val="Normal"/>
              <w:rPr/>
            </w:pPr>
            <w:r>
              <w:rPr/>
              <w:t xml:space="preserve">Email address: </w:t>
            </w:r>
            <w:hyperlink r:id="rId2">
              <w:r>
                <w:rPr>
                  <w:rStyle w:val="InternetLink"/>
                </w:rPr>
                <w:t>t.vanwalsum@erasmusmc.nl</w:t>
              </w:r>
            </w:hyperlink>
            <w:r>
              <w:rPr/>
              <w:t xml:space="preserve"> </w:t>
            </w:r>
          </w:p>
          <w:p>
            <w:pPr>
              <w:pStyle w:val="Normal"/>
              <w:rPr/>
            </w:pPr>
            <w:r>
              <w:rPr/>
              <w:t xml:space="preserve">Personal website: </w:t>
            </w:r>
            <w:hyperlink r:id="rId3">
              <w:r>
                <w:rPr>
                  <w:rStyle w:val="InternetLink"/>
                </w:rPr>
                <w:t>www.bigr.nl/people/TheovanWalsum</w:t>
              </w:r>
            </w:hyperlink>
          </w:p>
          <w:p>
            <w:pPr>
              <w:pStyle w:val="Normal"/>
              <w:rPr/>
            </w:pPr>
            <w:r>
              <w:rPr/>
            </w:r>
          </w:p>
          <w:p>
            <w:pPr>
              <w:pStyle w:val="Normal"/>
              <w:rPr/>
            </w:pPr>
            <w:r>
              <w:rPr/>
              <w:t>Recent publication list, preferably last 3-5 years (1-2 pages)</w:t>
            </w:r>
          </w:p>
          <w:p>
            <w:pPr>
              <w:pStyle w:val="Normal"/>
              <w:rPr/>
            </w:pPr>
            <w:r>
              <w:rPr/>
            </w:r>
          </w:p>
          <w:p>
            <w:pPr>
              <w:pStyle w:val="Normal"/>
              <w:numPr>
                <w:ilvl w:val="0"/>
                <w:numId w:val="3"/>
              </w:numPr>
              <w:rPr/>
            </w:pPr>
            <w:r>
              <w:rPr/>
              <w:t xml:space="preserve">N. Baka, M. de Bruijne, </w:t>
            </w:r>
            <w:r>
              <w:rPr>
                <w:b/>
              </w:rPr>
              <w:t>T. van Walsum</w:t>
            </w:r>
            <w:r>
              <w:rPr/>
              <w:t xml:space="preserve">, B.L. Kaptein, J.E. Giphart, M. Schaap, W.J. Niessen and B.P.F. Lelieveldt, Statistical Shape Model Based Femur Kinematics from Biplane Fluoroscopy, IEEE Transactions on Medical Imaging, in press </w:t>
            </w:r>
          </w:p>
          <w:p>
            <w:pPr>
              <w:pStyle w:val="Normal"/>
              <w:numPr>
                <w:ilvl w:val="0"/>
                <w:numId w:val="2"/>
              </w:numPr>
              <w:rPr/>
            </w:pPr>
            <w:r>
              <w:rPr/>
              <w:t xml:space="preserve">C.T. Metz, N. Baka, H.A. Kirisli, M. Schaap, S. Klein, L. Neefjes, N.R.A. Mollet, B.P.F. Lelieveldt, M. de Bruijne, W.J. Niessen and </w:t>
            </w:r>
            <w:r>
              <w:rPr>
                <w:b/>
              </w:rPr>
              <w:t>T. van Walsum</w:t>
            </w:r>
            <w:r>
              <w:rPr/>
              <w:t>, Regression-based cardiac motion prediction from single-phase CTA, IEEE Transactions on Medical Imaging, in press</w:t>
            </w:r>
          </w:p>
          <w:p>
            <w:pPr>
              <w:pStyle w:val="Normal"/>
              <w:numPr>
                <w:ilvl w:val="0"/>
                <w:numId w:val="2"/>
              </w:numPr>
              <w:rPr/>
            </w:pPr>
            <w:r>
              <w:rPr/>
              <w:t xml:space="preserve">H.A. Kirisli, V. Gupta, S. Kirschbaum, A. Rossi, C.T. Metz, M. Schaap, R.J. van Geuns, N.R.A. Mollet, B.P.F. Lelieveldt, J. H. C. Reiber, </w:t>
            </w:r>
            <w:r>
              <w:rPr>
                <w:b/>
              </w:rPr>
              <w:t>T. van Walsum</w:t>
            </w:r>
            <w:r>
              <w:rPr/>
              <w:t xml:space="preserve"> and W.J. Niessen, Comprehensive Visualization of Multimodal Cardiac Imaging Data for Assessment of Coronary Artery Disease: First Clinical Results of the SMARTVis Tool, International Journal of Computer Assisted Radiology and Surgery, in press</w:t>
            </w:r>
          </w:p>
          <w:p>
            <w:pPr>
              <w:pStyle w:val="Normal"/>
              <w:numPr>
                <w:ilvl w:val="0"/>
                <w:numId w:val="2"/>
              </w:numPr>
              <w:rPr/>
            </w:pPr>
            <w:r>
              <w:rPr/>
              <w:t xml:space="preserve">D. Vukadinovic, S. Rozie, M.J. van Gils, </w:t>
            </w:r>
            <w:r>
              <w:rPr>
                <w:b/>
              </w:rPr>
              <w:t>T. van Walsum</w:t>
            </w:r>
            <w:r>
              <w:rPr/>
              <w:t>, R. Manniesing, A van der Lugt and W.J. Niessen, Automated versus manual segmentation of atherosclerotic carotid plaque volume and components in CTA: associations with cardiovascular risk factors, International Journal of Cardiovascular Imaging, in press</w:t>
            </w:r>
          </w:p>
          <w:p>
            <w:pPr>
              <w:pStyle w:val="Normal"/>
              <w:numPr>
                <w:ilvl w:val="0"/>
                <w:numId w:val="2"/>
              </w:numPr>
              <w:rPr/>
            </w:pPr>
            <w:r>
              <w:rPr/>
              <w:t xml:space="preserve">M. Schaap, </w:t>
            </w:r>
            <w:r>
              <w:rPr>
                <w:b/>
              </w:rPr>
              <w:t>T. van Walsum</w:t>
            </w:r>
            <w:r>
              <w:rPr/>
              <w:t>, L. Neefjes, C.T. Metz, E. Capuano, M. de Bruijne and W.J. Niessen, Robust Shape Regression for Supervised Vessel Segmentation and its application to Coronary Segmentation in CTA, IEEE Transactions on Medical Imaging, 2011</w:t>
            </w:r>
          </w:p>
          <w:p>
            <w:pPr>
              <w:pStyle w:val="Normal"/>
              <w:numPr>
                <w:ilvl w:val="0"/>
                <w:numId w:val="2"/>
              </w:numPr>
              <w:rPr/>
            </w:pPr>
            <w:r>
              <w:rPr/>
              <w:t xml:space="preserve">N. Baka, B.L. Kaptein, M. de Bruijne, </w:t>
            </w:r>
            <w:r>
              <w:rPr>
                <w:b/>
              </w:rPr>
              <w:t>T. van Walsum</w:t>
            </w:r>
            <w:r>
              <w:rPr/>
              <w:t>, J.E. Giphart, W.J. Niessen and B.P.F. Lelieveldt, 2D-3D shape reconstruction of the distal femur from stereo X-Ray imaging using statistical shape models, Medical Image Analysis, 2011</w:t>
            </w:r>
          </w:p>
          <w:p>
            <w:pPr>
              <w:pStyle w:val="Normal"/>
              <w:numPr>
                <w:ilvl w:val="0"/>
                <w:numId w:val="2"/>
              </w:numPr>
              <w:rPr/>
            </w:pPr>
            <w:r>
              <w:rPr/>
              <w:t xml:space="preserve">K. Hameeteman, M.A. Zuluaga, M. Freiman, L. Joskowicz, O Cuisenaire, L. Florez Valencia, M.A. Gulsun, K. Krissian, J. Mille, W.C.K. Wong, M. Orkisz, H. Tek, M. Hernandez Hoyos, F. Benmansour, A.C.S. Chung, S. Rozie, M.J. van Gils, L. van den Borne, J. Sosna, P. Berman, N. Cohen, P. Douek, I. Sánchez, M. Aissat, M. Schaap, C.T. Metz, G. P. Krestin, A van der Lugt, W.J. Niessen and </w:t>
            </w:r>
            <w:r>
              <w:rPr>
                <w:b/>
              </w:rPr>
              <w:t>T. van Walsum</w:t>
            </w:r>
            <w:r>
              <w:rPr/>
              <w:t>, Evaluation framework for carotid bifurcation lumen segmentation and stenosis grading, Medical Image Analysis, 2011</w:t>
            </w:r>
          </w:p>
          <w:p>
            <w:pPr>
              <w:pStyle w:val="Normal"/>
              <w:numPr>
                <w:ilvl w:val="0"/>
                <w:numId w:val="2"/>
              </w:numPr>
              <w:rPr/>
            </w:pPr>
            <w:r>
              <w:rPr/>
              <w:t xml:space="preserve">C.T. Metz, S. Klein, M. Schaap, </w:t>
            </w:r>
            <w:r>
              <w:rPr>
                <w:b/>
              </w:rPr>
              <w:t>T. van Walsum</w:t>
            </w:r>
            <w:r>
              <w:rPr/>
              <w:t xml:space="preserve"> and W.J. Niessen, Nonrigid registration of dynamic medical imaging data using nD+t B-splines and a groupwise optimization approach, Medical Image Analysis, 2011</w:t>
            </w:r>
          </w:p>
          <w:p>
            <w:pPr>
              <w:pStyle w:val="Normal"/>
              <w:numPr>
                <w:ilvl w:val="0"/>
                <w:numId w:val="2"/>
              </w:numPr>
              <w:rPr/>
            </w:pPr>
            <w:r>
              <w:rPr/>
              <w:t xml:space="preserve">A.G. van der Giessen, F.J.H. Gijsen, J.J. Wentzel, P.M. Jairam, </w:t>
            </w:r>
            <w:r>
              <w:rPr>
                <w:b/>
              </w:rPr>
              <w:t>T. van Walsum</w:t>
            </w:r>
            <w:r>
              <w:rPr/>
              <w:t>, L. Neefjes, N.R.A. Mollet, W.J. Niessen, F.N. van de Vosse, P. de Feyter and A.F.W. van der Steen, Small coronary calcifications are not detectable by 64-slice contrast enhanced computed tomography, International Journal of Cardiovascular Imaging, 2011</w:t>
            </w:r>
          </w:p>
          <w:p>
            <w:pPr>
              <w:pStyle w:val="Normal"/>
              <w:numPr>
                <w:ilvl w:val="0"/>
                <w:numId w:val="2"/>
              </w:numPr>
              <w:rPr/>
            </w:pPr>
            <w:r>
              <w:rPr/>
              <w:t xml:space="preserve">H.A. Kirisli, M. Schaap, S. Klein, S.L. Papadopoulou, M. Bonardi, C.H. Chen, A.C. Weustink, N.R.A. Mollet, E. P. A. Vonken, R.J. van der Geest, </w:t>
            </w:r>
            <w:r>
              <w:rPr>
                <w:b/>
              </w:rPr>
              <w:t>T. van Walsum</w:t>
            </w:r>
            <w:r>
              <w:rPr/>
              <w:t xml:space="preserve"> and W.J. Niessen, Evaluation of a multi-atlas based method for segmentation of cardiac CTA data: a large-scale, multi-center and multi-vendor study, Medical Physics, 2010</w:t>
            </w:r>
          </w:p>
          <w:p>
            <w:pPr>
              <w:pStyle w:val="Normal"/>
              <w:numPr>
                <w:ilvl w:val="0"/>
                <w:numId w:val="2"/>
              </w:numPr>
              <w:rPr/>
            </w:pPr>
            <w:r>
              <w:rPr/>
              <w:t xml:space="preserve">A.G. van der Giessen, M.H. Toepker, P.M. Donelly, F. Bamberg, C.L. Schlett, C. Raffle, T. Irlbeck, H. Lee, </w:t>
            </w:r>
            <w:r>
              <w:rPr>
                <w:b/>
              </w:rPr>
              <w:t>T. van Walsum</w:t>
            </w:r>
            <w:r>
              <w:rPr/>
              <w:t>, P. Maurovich-Horvat, F.J.H. Gijsen, J.J. Wentzel and U. Hoffmann, Reproducibility, Accuracy, and Predictors of Accuracy for the Detection of Coronary Atherosclerotic Plaque Composition by Computed Tomography: An Ex Vivo Comparison to Intravascular Ultrasound, Investigative Radiology, 2010</w:t>
            </w:r>
          </w:p>
          <w:p>
            <w:pPr>
              <w:pStyle w:val="Normal"/>
              <w:numPr>
                <w:ilvl w:val="0"/>
                <w:numId w:val="2"/>
              </w:numPr>
              <w:rPr/>
            </w:pPr>
            <w:r>
              <w:rPr/>
              <w:t xml:space="preserve">H.C. Groen, </w:t>
            </w:r>
            <w:r>
              <w:rPr>
                <w:b/>
              </w:rPr>
              <w:t>T. van Walsum</w:t>
            </w:r>
            <w:r>
              <w:rPr/>
              <w:t>, S. Rozie, S. Klein, K. van Gaalen, F.J.H. Gijsen, P. A. Wielopolski, H. van Beusekom, R. de Crom, H.J.M. Verhagen, A.F.W. van der Steen, A. van der Lugt, J.J. Wentzel and W.J. Niessen, Three-dimensional registration of histology of human atherosclerotic carotid plaques to in-vivo imaging, Journal of Biomechanics, 2010</w:t>
            </w:r>
          </w:p>
          <w:p>
            <w:pPr>
              <w:pStyle w:val="Normal"/>
              <w:numPr>
                <w:ilvl w:val="0"/>
                <w:numId w:val="2"/>
              </w:numPr>
              <w:rPr/>
            </w:pPr>
            <w:r>
              <w:rPr/>
              <w:t xml:space="preserve">D. Vukadinovic, </w:t>
            </w:r>
            <w:r>
              <w:rPr>
                <w:b/>
              </w:rPr>
              <w:t>T. van Walsum</w:t>
            </w:r>
            <w:r>
              <w:rPr/>
              <w:t>, R. Manniesing, S. Rozie, K. Hameeteman, T. T. de Weert, A. van der Lugt and W.J. Niessen, Segmentation of the Outer Vessel Wall of the Common Carotid Artery in CTA, IEEE Transactions on Medical Imaging, 2010</w:t>
            </w:r>
          </w:p>
          <w:p>
            <w:pPr>
              <w:pStyle w:val="Normal"/>
              <w:numPr>
                <w:ilvl w:val="0"/>
                <w:numId w:val="2"/>
              </w:numPr>
              <w:rPr/>
            </w:pPr>
            <w:r>
              <w:rPr/>
              <w:t xml:space="preserve">A.G. van der Giessen, M. Schaap, F.J.H. Gijsen, H.C. Groen, </w:t>
            </w:r>
            <w:r>
              <w:rPr>
                <w:b/>
              </w:rPr>
              <w:t>T. van Walsum</w:t>
            </w:r>
            <w:r>
              <w:rPr/>
              <w:t>, N.R.A. Mollet, J. Dijkstra, F. van de Vosse, W.J. Niessen, P. de Feyter, A.F.W. van der Steen and J.J. Wentzel, 3D fusion of intravascular ultrasound and coronary computed tomography for in-vivo wall shear stress analysis: a feasibility study, International Journal of Cardiovascular Imaging, 2009</w:t>
            </w:r>
          </w:p>
          <w:p>
            <w:pPr>
              <w:pStyle w:val="Normal"/>
              <w:numPr>
                <w:ilvl w:val="0"/>
                <w:numId w:val="2"/>
              </w:numPr>
              <w:rPr/>
            </w:pPr>
            <w:r>
              <w:rPr/>
              <w:t xml:space="preserve">C.T. Metz, M. Schaap, A.C. Weustink, N.R.A. Mollet, </w:t>
            </w:r>
            <w:r>
              <w:rPr>
                <w:b/>
              </w:rPr>
              <w:t>T. van Walsum</w:t>
            </w:r>
            <w:r>
              <w:rPr/>
              <w:t xml:space="preserve"> and W.J. Niessen, Coronary centerline extraction from CT coronary angiography images using a minimum cost path approach, Medical Physics, 2009</w:t>
            </w:r>
          </w:p>
          <w:p>
            <w:pPr>
              <w:pStyle w:val="Normal"/>
              <w:numPr>
                <w:ilvl w:val="0"/>
                <w:numId w:val="2"/>
              </w:numPr>
              <w:rPr/>
            </w:pPr>
            <w:r>
              <w:rPr/>
              <w:t xml:space="preserve">M. Schaap, C.T. Metz, </w:t>
            </w:r>
            <w:r>
              <w:rPr>
                <w:b/>
              </w:rPr>
              <w:t>T. van Walsum</w:t>
            </w:r>
            <w:r>
              <w:rPr/>
              <w:t>, A.G. van der Giessen, A.C. Weustink, N.R.A. Mollet, C. Bauer, H. Bogunović, C. Castro, X. Deng, E. Dikici, T. O'Donnell, M. Frenay, O. Friman, M. Hernández Hoyos, P.H. Kitslaar, K. Krissian, C. Kühnel, M. A. Luengo-Oroz, M. Orkisz, Ö Smedby, M. Styner, A. Szymczak, H. Tek, C. Wang, S. K. Warfield, S. Zambal, Y. Zhang, G. P. Krestin and W.J. Niessen, Standardized Evaluation Methodology and Reference Database for Evaluating Coronary Artery Centerline Extraction Algorithms, Medical Image Analysis, 2009</w:t>
            </w:r>
          </w:p>
        </w:tc>
      </w:tr>
    </w:tbl>
    <w:p>
      <w:pPr>
        <w:pStyle w:val="Normal"/>
        <w:rPr/>
      </w:pPr>
      <w:r>
        <w:rPr/>
      </w:r>
    </w:p>
    <w:sectPr>
      <w:footerReference w:type="default" r:id="rId4"/>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nwalsum@erasmusmc.nl" TargetMode="External"/><Relationship Id="rId3" Type="http://schemas.openxmlformats.org/officeDocument/2006/relationships/hyperlink" Target="http://www.bigr.nl/people/TheovanWalsu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39:00Z</dcterms:created>
  <dc:creator>Weichia Tseng</dc:creator>
  <dc:description/>
  <cp:keywords/>
  <dc:language>en-US</dc:language>
  <cp:lastModifiedBy>EUCC</cp:lastModifiedBy>
  <dcterms:modified xsi:type="dcterms:W3CDTF">2012-11-09T16:36:00Z</dcterms:modified>
  <cp:revision>11</cp:revision>
  <dc:subject/>
  <dc:title>School:</dc:title>
</cp:coreProperties>
</file>